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  <w:t>Wniosek klubu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ieczęć klubu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right"/>
        <w:rPr/>
      </w:pPr>
      <w:r>
        <w:rPr/>
        <w:t>Miejscowość, dnia……………….2022</w:t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/>
        <w:t>Klub Sportowy ………………  wants to ask for consent to play in the our team of the (narodowość)  Player ……………………….. born on …………………. in …………….., with ………………  citizenship. In …………….. she/he played in the Club : ………………………………………………………………………………………….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She/he has been living in …………………… since …………………. 2022.She is a student of the ………………………. In ……………. and intends to continue education until graduation .Since ………………… , she/he has been participating in  trainings of the basketball section of our Club.</w:t>
      </w:r>
    </w:p>
    <w:p>
      <w:pPr>
        <w:pStyle w:val="Standard"/>
        <w:rPr/>
      </w:pPr>
      <w:r>
        <w:rPr/>
        <w:t>In Poland she has PESEL : ……………………….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Our Club Asks for your consent to play in………………………………… team in the …………… category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Best Regards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4:38:00Z</dcterms:created>
  <dc:creator>Miles</dc:creator>
  <dc:description/>
  <cp:keywords/>
  <dc:language>en-US</dc:language>
  <cp:lastModifiedBy>Miles</cp:lastModifiedBy>
  <cp:lastPrinted>2022-11-02T11:08:00Z</cp:lastPrinted>
  <dcterms:modified xsi:type="dcterms:W3CDTF">2022-11-20T14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